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75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9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101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315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53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991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83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67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71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18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04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1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90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