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910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58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171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011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086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795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33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61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161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203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901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311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981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