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2905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0712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007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2100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0808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989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52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4486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4973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6377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313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700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6853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3715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56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8542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8685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