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4958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9737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3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503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6393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121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6386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4607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5982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807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929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014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5874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7934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7848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6084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5512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