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05938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83139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26400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62727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08575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26122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03914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2022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91891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20772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93505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90352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89963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76930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36240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