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706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028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096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529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77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515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180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017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353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558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885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839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14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4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595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