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984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10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088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020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029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012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567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977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318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889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04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958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057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13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183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384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153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