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56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636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08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1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03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12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53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52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25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4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1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96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8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176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05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755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303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