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984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374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978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41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463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896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355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191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500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073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406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537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00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106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394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