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1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00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77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889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6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69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79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2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56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220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9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19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46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