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158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42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423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674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44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618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655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894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413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856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949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102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045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