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28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9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3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78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96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46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76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7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589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8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29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17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03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65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1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88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