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747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852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52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485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378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42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73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531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08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549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39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486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037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422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60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