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382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24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619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941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559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831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81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06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71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423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836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998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095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