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099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7630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246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4816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1714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9583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9594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2785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457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576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740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247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6226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3750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0182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3818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9863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