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714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605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791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44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01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25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27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89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64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689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310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06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3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42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77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