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708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1691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6131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4916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85225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7123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4168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5494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995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0282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079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388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5571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