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3889663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9550030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