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514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232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167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347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96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494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971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589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8756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83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570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478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6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