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73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9797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735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678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88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888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96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45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426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872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70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992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018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086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244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