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787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643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8096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610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645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704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969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625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583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2009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898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053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425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720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9098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08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396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