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260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069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267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58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927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921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67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1726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5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043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196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960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082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591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4217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