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74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478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567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144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156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066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66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67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829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21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74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656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950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