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541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639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871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605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356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7365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649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498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353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80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06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322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603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222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314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271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236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