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6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28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49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54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1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85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95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34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33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755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8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83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91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93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