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287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467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694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090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43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150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527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850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934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581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849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793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221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892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041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173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981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