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0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017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563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218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159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29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460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723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871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13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949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139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064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