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313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457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436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729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393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144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555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974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363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107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130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056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920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230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179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067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844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