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3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12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2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51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85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90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25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698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6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78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566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63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47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212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64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