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24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706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17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393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99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65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28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546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963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894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4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861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792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