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432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543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056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762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775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0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411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85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062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179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880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182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523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