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09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396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936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932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559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517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717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46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546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457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886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877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744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15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873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33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289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