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115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89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712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31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575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20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831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20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94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53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81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71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87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6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829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732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19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