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8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49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10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79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09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63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37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946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35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84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3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6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