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83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348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59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15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871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769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16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20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335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26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73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245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0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10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035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