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58454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17301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35442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79617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30225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69451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87872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90972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3551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01673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34062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39288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75954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5815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96125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