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164572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53641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1605390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