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016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080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81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24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478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30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617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1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24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346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59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210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409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258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48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