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893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565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647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851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198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554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522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717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441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802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260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452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15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