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296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383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620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64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489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380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63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29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916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33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92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7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70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6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52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947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803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