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47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204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579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180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790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595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238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228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733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489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390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132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316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