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030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289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50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827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80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45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454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47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11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281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353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404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969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36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305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