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55678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5883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97616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49171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37959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29240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78817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16971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17045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88530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22001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03401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63360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35728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25010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10250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08178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