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672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929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698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72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064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311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86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39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219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252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836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291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896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420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650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