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402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677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539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895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394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026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550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502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446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696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178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894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014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