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361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247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189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246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614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714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001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618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025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257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685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981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603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