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234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974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058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767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532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165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452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888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184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350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71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706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222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874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966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157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164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