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29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49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54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23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262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55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49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1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97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523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17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8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632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135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37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