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83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457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262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36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53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495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17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7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33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45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259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90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06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717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87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