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944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279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692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8176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957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148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402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6017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069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210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425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777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193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376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1704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026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273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