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167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5910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7942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8558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08170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2760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4228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9317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27852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628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844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833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3523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