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12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3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578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187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998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14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112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40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09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065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0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75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17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500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74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125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004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