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04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671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802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47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80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081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52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8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1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333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379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35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389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2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