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845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157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562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534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045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410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54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686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442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030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879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895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544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166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61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584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01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