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426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291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09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771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504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620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035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248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22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941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840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453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469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