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7948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4409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73168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1149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33519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19483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4374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47862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29516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4451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1094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7192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94956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9998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8024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0207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95153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