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488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3334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4635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3286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5023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9267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0495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2486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5278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1671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272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437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796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