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63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23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11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5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80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19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19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37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83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3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33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009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