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6114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4401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1621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7450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7095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0560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7000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7999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4464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9098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009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553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5422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8376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0589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7981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8371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