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94549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10056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69941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4142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56579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62804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85132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01494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15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42316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5499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8466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97032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64354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7519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