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5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105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82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030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37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53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5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22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05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206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27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209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256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32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027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