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764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239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850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607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787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194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092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520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017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63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353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82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307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