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99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746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38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69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538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78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95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530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428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671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864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715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194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99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199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627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842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