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836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415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98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48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516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20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236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513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57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762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584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125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026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412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