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14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695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176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169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765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73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619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655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999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684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19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126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819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511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669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