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78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76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672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56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218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147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478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375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823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39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819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062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699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