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2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064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551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969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34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754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94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754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22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66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362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78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974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87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502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399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311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