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693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09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83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403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105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06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806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563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686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62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404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34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961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2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636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