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9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6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153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89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4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0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265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327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861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82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4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90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09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59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997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