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377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052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26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362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982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735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985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76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711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610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630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63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122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722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22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592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174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