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76760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81617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39021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32751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04298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02792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66794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33800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58724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28863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73370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5643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88504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22585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33874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72418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8353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