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986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5965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5853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0750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3451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2155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801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454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0723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281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9471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8801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7883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6062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5028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