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936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651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92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936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324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579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504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99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742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729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421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444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463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