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52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62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60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0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02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523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35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767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56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601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34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54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41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