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5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8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68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992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8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05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24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414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64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09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7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5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59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