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390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31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581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136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119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307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002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35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073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928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451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324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336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873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613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966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