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921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926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006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7085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745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630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592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515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837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354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113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650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658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4856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386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818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606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