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504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426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506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943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843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806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759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144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825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174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541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311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676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858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932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