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517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771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610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00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039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125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769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625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911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978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865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322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971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