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599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865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46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42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9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11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3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08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50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35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2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1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02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27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55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9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77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