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18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19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268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0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06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83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39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21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3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71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8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056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3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