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94557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68931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4361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3144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55797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78065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84479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00658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80956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74006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62709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62301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19939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