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929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328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3107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3089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13354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3571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7185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0206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6110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161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16179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7397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5460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19764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8760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