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76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698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62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674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513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825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277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810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722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266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567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412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396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548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422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