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59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88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25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56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3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65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6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28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20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24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1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2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12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52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1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27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90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