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79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30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03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066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434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429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0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127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16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534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9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84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11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55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455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4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9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