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38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449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624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806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933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078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807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033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586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185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336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609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546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733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412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