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73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1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3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454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93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9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03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00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503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24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7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48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2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