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66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557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04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96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849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85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42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05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32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017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15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33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64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9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8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64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89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