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98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685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144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226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896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967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161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154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681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036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068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872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556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