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882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4388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1237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9075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5052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7071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2076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3829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8336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6184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6501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4976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5537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5242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7841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