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23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650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376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992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058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114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715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734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447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02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80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096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688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11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359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