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091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725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26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880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710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690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62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40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625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52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95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27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32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842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56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94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60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