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135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177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698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316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868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779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076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997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627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684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549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474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620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