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078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4684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078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296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2735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330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433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309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81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9950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5267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0015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7072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371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115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