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43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10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0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7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80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541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58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52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86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052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7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5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8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81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68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35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78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