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26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61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042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50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969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37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3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842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1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80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7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462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31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