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953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350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289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019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565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777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786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572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921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31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12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317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413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624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106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134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656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