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63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727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357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740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104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53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46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65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623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14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155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881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524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819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04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