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413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3430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4620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8595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1807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2606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9218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4689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712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5560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322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071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5979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