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167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834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7142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14298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0578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2503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5779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0571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26680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3938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879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2380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416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3265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0889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