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01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33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14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06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14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530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17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90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0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10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1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4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