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30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704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788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404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375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06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10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88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670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71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66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71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1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16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30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108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52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