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997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034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502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391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100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107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038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895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610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178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642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075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835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