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447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579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0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515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331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810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886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539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26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991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864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109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439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077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033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