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907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428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007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302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247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365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841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6805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649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410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708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5472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705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785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67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