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87627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03807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