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777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506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642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246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080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366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780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245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390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455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288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388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850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184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849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889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732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