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3724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1460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7565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44562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46884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76351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4399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87039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0351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125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7303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84083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1206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