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006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290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058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335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228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608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92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255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50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176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884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382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302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844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263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905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249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