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59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3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858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254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897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18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049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48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689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5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3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36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2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44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7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