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25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30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28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54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2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73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03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4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87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93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53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24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111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044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59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07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