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98153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862465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268154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157847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940843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175413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70215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769354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761059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860814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39000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41625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966357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