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958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856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29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6616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867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044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620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588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18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201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969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399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918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