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921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30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4705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819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873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556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916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267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89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901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9988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211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298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916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034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