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35741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83566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49785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2387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62826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14377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8455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3933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3496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5642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7210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05804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8426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987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97393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