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979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232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196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45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507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03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521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25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118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107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001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59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451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