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99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679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384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295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63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819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90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696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525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418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877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323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654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672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282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687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640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