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289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238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763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576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386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371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1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357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865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286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678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760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887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