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0226335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277978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5646959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1752394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0475880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6515106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5469687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8936591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8441059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4635063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2952574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4234069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1963613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5753617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7990899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