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05700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4542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6880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21419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66290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26062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70468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34628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14933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45560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00474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63909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7060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41235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01158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