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71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318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65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31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935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20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75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48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16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33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44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0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780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92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554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27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