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73255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71470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96194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