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746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783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73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16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634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512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46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8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613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340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0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532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97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473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17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785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280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