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467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204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531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675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032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218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528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582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117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901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884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812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474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917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171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