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52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993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932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341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785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52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762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334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57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94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393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265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864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743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923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