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623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922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514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835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858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638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67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003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834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907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672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966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048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