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25805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51278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75039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37438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33178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37411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50198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97437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23972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40696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89715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76379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14284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