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29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6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73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8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96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291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74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215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07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624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505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80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3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187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9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780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