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516418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898149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