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515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716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409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37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721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275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33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000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019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540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862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27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430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584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625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