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86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2459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3953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521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9157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9071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5394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64550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8008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156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7399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9630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841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0684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3273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