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705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944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419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553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342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433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588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588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394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761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539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489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34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