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17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097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60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224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23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289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55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622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65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3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86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279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783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212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99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