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795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885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5140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2559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269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517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116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054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713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8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655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931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340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