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469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401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423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861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873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580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717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24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786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843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817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059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260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477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607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099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807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