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08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751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8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56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74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903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58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23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82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53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85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63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823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471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