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139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60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748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579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183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91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413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278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354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850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09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337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65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