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46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72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3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78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06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131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36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119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45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72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4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7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0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2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69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67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