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772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55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464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695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997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57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898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126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515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684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869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1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78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