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9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1313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8963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177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691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185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510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234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461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23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225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883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3711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512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374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4159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862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