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75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369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716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660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288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564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183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182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53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229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050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427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887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134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099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084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452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