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547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655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668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1380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841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955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614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024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676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1450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958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509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266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675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790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