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86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753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274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99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008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839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500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700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330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890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36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377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978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410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940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593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394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