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44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93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87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56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803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25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17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46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12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62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2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8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59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