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70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02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42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887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32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16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088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825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991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690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61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070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894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109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923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23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