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825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1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043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758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278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543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796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263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793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453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367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968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932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633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64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