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59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42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46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316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60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04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49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03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225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651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57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276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64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