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720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784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987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321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960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717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84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704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009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395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732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552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582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875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366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