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687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301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943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303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016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434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477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202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580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361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843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298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366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726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418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707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580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