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087082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535046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838874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486737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697963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633837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899266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074650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157102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879434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17094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28026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850687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667652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106320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998235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884133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