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452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585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36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945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116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617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269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50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327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704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074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776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60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