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10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851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792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632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6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015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57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48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383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245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56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72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966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