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9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87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7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57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67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6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110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67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5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53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14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75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4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92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724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