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483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608019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255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766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98044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120646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529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602433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783168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73051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2648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3683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92722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02762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456352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23905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181852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