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42459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30370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37639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843471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33709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99193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7432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289376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07796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737083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76364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35917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875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