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47839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647749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58323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87127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40795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036224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90341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0147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503462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9309395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00178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16570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5266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03412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308610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