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85464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523600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63426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35975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60128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8604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589899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137236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540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83844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951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23652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99543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