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2343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22592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80840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59890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53438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339661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6880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49648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90243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64916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56518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969324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265732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71366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001530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