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793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0581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41768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05089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66358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70657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93875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4342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497714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36646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46043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85286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32611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94155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10249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15052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88999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