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086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0395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8032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4926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0868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5275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3186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1914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7183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4124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431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320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5443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