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79670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9423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07329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7563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9172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9445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4856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8996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16297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31326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356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7612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9703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1382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9008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81442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83453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