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221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369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000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17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963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899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267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811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117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079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16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100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74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729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747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