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62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625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485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77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467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0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9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608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612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093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79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7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1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096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717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969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99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