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9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24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056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51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37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16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31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511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80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36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45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43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