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252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097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086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164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798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73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153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71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25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636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582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739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953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570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578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