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539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04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641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720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497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421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013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633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402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634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558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213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305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087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614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