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8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11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728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46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21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508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82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961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39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78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3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24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9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