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414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35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345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923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120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904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888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134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242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791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997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83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752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