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1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74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737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149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236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800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08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447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180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184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772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894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419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58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563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333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034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