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543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077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936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796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269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774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039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846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357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630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053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425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56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109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955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528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859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