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593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279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067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301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833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856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070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781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105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829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85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66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16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794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353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