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990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832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713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77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39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764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275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085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21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191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69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165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