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182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9330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1981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1925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7417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656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589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2909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4520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489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1426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0105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5594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3773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5267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