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38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876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743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43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65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520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3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98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30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72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18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792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95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