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26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95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603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578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666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67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038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61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33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3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7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2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62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26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10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3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83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