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4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1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4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5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9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31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1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22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726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57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38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4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816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480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04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