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341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177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053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334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830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278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672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359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854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968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444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94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243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664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188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521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385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