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788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57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13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798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09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2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0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920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69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8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4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326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76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76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49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