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8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54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162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306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36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66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58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246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660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35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339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45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565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91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78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