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669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852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98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211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65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06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258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665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397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173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824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7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9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522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07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665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475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