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987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2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48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39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61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897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09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55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66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71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641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5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69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