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7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9811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1901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6396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7984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828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507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2107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4778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8655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143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660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9137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592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95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2474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6830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