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623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780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565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213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565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842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365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613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307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66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100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854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880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