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994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209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110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701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651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892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745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752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196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1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448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023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48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424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72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312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970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