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36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98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08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74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48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725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65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331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300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74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0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94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16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72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8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5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47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