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33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465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988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032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596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93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518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117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121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209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191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853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664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