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170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672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487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7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712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081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17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78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442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522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319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42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951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