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385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591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023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434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195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246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915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968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106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174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560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352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062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312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7075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