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0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300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18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135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36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250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509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489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41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82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15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422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986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067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9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