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57069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50826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78635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99202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33547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84508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74447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67489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74460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27668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27632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73983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01815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