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6821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0743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2550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83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2724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5939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90807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54676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5907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437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1439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5545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2118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105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0945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