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938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48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43472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52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199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717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902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195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850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9131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429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53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806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09025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12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9658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6150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