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5900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279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200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80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23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659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466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23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843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511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116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038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925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85575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712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135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558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