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9494041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8978437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5374066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1290669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9165365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7294938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4982305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3680024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2283004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2125783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4770347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4126482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3652277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