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8697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8431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592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7402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8743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0186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36451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0130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4892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701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6393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922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6926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6948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8716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