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83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461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10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28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010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624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02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405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409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26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5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72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15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8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72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