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45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90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48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06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04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05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357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785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65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800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6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41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82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6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4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