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453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648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897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765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13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871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915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759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987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103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264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827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916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383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548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