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04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575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14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90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4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80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606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30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406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840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27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96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890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441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229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4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76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