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317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716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399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4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28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58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92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218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51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5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34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67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31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