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333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758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310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518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641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115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9442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163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445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838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858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39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357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