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398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175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098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685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718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207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12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347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47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208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22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149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063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370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170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