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021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59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88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100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88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76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753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844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101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244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27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156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99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63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12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610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68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