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0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97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00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63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95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4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95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67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6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21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95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66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80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