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13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0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14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37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59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94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52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21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07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75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4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81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300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29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1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3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14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