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22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59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937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85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11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680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759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378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452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533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457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93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69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526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3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