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352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642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0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34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928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96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38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519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27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74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4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2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71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48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50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11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5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