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63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99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85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408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917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9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825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1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40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202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6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148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06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317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