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780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823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632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690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526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735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496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258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378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147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737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542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896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