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32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310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255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215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178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557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375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745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82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90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606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231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539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