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30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1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5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94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39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56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12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15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61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53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251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276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7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7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