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888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74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091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973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682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951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181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405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070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779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727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31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465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405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635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721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007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