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239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806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068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38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713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767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726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017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44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548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355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45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928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