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5105594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705514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875794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