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665303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60954571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8507587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1304560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4441083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9907418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4255412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77800157"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5866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2973443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5907604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464222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87829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4060989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807106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445483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697969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