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6372482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71955640"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2101263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74670351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6851079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0454420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447198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81127823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4310317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5330275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6129158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0294468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41466916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3776728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7348473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