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94824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5605977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69560634"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3124986"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08640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6141949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1313962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3566594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30828247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26476502"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9590106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9403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323794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63947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307622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1816772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8707414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