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5489720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24195018"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805168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850315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61317161"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24320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6624478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7695447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360949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0622295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829409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342490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6044383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