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1702866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3324946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4483102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684472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96866601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2674096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5602128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965146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066413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4586808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3217940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01212321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80484903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8545020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485646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