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3177709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49950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