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0982720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48042288"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