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122840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765358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6432877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7713290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0436156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0435940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788678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1958237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4235067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5028240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958887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404826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333170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