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879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291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22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797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647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12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94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78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3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7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857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6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55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8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376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014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