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456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458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657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166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222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505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170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615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174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922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655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974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814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