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271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21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133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773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584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493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71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862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685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033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067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762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35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043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97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950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367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