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321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540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254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002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13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503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964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02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961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968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541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112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832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5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096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