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0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77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44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09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118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82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8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911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91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50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8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90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6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914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80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