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8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87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815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06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58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134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09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62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6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18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55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839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04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