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66799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39647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00680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63261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22927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12667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7911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67395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15064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04318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98803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14786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72161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91077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89465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