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021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241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559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445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86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063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689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572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968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101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748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897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634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658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376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