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306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597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295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683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472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009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160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374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114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308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954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276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486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547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116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343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791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