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057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475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900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9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223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42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786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083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473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830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526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252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01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