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540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834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374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56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168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820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90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542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005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584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316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5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886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991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377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054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390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