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570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472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664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1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147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094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763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264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658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34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986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332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296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627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082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