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243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027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221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320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600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314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430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175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673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810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819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275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253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639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355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669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593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