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8305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6212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71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9830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5916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3703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831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571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0561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643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385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906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3723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198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5967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679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181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