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52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45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122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81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4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3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61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9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15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63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1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357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