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36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28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18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41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39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04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07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02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7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696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47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17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7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0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75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