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44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50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524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664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115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461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114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220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160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9644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639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152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381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