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719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011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63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038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725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931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542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432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458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025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446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21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890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074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283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081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767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