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051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359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940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910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653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466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208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404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780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238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484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25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051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865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236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