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0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507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301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839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664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352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499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046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059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920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32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888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26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004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55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189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566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