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315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685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61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58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9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7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943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09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90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64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67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2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1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623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1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