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365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315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657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608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639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118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99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513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301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19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90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96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77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