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121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182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810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432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060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823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062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049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944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397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164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81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753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