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8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213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39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30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06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196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16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99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612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698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308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590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81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99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356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