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018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409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707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743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14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10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540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155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551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04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26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74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412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