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840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09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989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587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000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162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660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654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995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290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294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162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689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498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301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