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736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533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06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507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113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38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164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017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16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806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19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8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291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