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696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38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901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535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779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702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713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776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023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482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166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331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700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788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071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526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041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