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495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551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700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93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9395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871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958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21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83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357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059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02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325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8067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737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551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61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