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41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69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185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26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098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20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324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55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20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11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825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64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