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89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2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0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70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75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61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27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565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43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03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77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70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05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05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09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