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5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71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87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760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52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89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471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09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32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55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3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73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60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