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33926119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6817218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80761558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81385355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62560121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07102896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75005441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08494676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42563935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2968595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2943057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383574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67093273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71406318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30062985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53517040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29260721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