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67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339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221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615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535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839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249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545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111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890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960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78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811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