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600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579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258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74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687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026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564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616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539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481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546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92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873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602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982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779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86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