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94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525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133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585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170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044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291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78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659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871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807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808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412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91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978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716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704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