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197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757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198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994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545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947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055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526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946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546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343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00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391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500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641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