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5152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9686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32033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9939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8473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7552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7733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25427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1259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1399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421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459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39176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