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68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87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366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8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146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58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35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99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463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430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292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38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69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8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2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