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933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859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675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305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148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682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140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735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988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013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801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832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630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