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92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21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740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72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81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43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60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21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749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80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443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56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195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24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914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518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50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