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2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80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444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11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65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9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50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20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93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04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21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0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50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30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4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76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566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