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30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563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319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389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950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134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010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216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993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976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179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667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223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