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36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56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93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451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162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565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467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360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21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822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88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22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96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