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191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96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426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646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289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64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47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895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31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655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40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42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180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83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26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51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520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