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008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8451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4454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854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6944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817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7705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529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99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690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3689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6345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4497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434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136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