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060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48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30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2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1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33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59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09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59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72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63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78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391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77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90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