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942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492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026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287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090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638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852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493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119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876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138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79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152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226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564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