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3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266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508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138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053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25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73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944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588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268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349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534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498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71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521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