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1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94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74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09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06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02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69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2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04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84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2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2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40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