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865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758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994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442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341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806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591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268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962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022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021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098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333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3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850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342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458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