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26868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62357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20317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63347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78826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28758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6721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5439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21760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79268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76375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59758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89174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