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00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82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32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58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704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3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65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328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32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334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04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24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31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14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748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392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922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