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839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8632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7055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0039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5389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9490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3169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0070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638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9440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944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9789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9931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3887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1867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