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59176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02876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13214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86695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4471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30652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02334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41944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4791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49135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86527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8376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33828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10280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12100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79594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83532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