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912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537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232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941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716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659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037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055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582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373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484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137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965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94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933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218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872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