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2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911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624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589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925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469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64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301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04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876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34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731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36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68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910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