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12563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647580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648519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918920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106542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69310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305999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371921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71392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407552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39733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43446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545044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