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784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7506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09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5398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2456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253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931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9149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739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3111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323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608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029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