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6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1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30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13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94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30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76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701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68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20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8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399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