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29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147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213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062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532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111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149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082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191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667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58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206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971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