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1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03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313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74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214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88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8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3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109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326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87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46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980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24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19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