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60998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76187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87483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09482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66867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04473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23727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52834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40893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52735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3622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45795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90358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82945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63955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41622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7218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