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05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637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523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323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153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463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166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541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280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158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807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660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869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965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346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