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790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718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46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849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665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676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311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301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25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28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79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624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41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19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040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077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019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