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959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210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473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739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133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687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227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873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815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673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673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61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301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735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276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249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81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