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076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577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855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085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1057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302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852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669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035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035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836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4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036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4893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2756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