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94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852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955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688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473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97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865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777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010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903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000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775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168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