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533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299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208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08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01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618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522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8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18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256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430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075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616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81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278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