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712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219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786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347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169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375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613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23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165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336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034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927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10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