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07159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1913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35522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66680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13743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26349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77398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25138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07235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37461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60201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14945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51415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36748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93292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