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6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89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53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97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13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35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491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84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69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48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4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1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60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22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07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21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867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