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483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576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947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648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652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441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490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163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878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50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428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29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7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739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522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895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605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