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44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16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23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6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05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37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42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563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13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12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6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0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96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