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71275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1374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35568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11354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39883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99159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89154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36666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94906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37563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0608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55785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07058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