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867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35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2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7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236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092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45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52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59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475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98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355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307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67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65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