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694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81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177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374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9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556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509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128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148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601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227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841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91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299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787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