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39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490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657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420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057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363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713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285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980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501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166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042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751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94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465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