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076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2967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2820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5350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2447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829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4261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0332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6053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4873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384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959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9706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