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7988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3661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9404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39028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3628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6686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4989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9130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3486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6868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2280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735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74151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8340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0843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8437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4330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