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4090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9636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9222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1044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2994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8395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8591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5909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6700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8380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480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742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5458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644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4218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0983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0897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