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73278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36637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81213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78048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60375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13149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33389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03453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09861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09287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6165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03748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92596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