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054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46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486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140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001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566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357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18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06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80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48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59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15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996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582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