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751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865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3921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469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932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974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769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100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164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0696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639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977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3779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2044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2242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