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736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707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917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598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511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589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705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739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84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054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528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989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243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644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096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183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449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