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07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077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44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45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322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16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3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26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269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157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5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97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095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