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768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682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463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3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027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434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240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16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436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123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30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56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210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242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09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618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048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