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106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1869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3566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569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924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772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147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282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205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873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399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939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23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