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5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809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935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242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120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54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53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508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675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528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431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39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276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149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187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