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167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806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815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319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415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305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191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483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725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776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407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445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3857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