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43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548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843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58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65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095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7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05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56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963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03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6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169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69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2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47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33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