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297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4813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9656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6404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4518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8039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2606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907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6375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1991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49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206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6460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