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821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796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000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94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333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65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117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74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987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194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605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856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705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13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466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508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580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