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528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9990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1805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55300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0225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48014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4401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4672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7046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69526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4509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6046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3764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74043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33126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